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61467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2"/>
        <w:spacing w:lineRule="auto" w:line="276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5.2026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Gmina Józefów dla mieszkańców - tworzenie Centrum Usług Społecznych w Józefowie”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Yu Gothic"/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Univers-PL;Yu Gothic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6-02-04T07:02:00Z</dcterms:modified>
  <cp:revision>79</cp:revision>
  <dc:subject/>
  <dc:title/>
</cp:coreProperties>
</file>